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740</wp:posOffset>
            </wp:positionH>
            <wp:positionV relativeFrom="paragraph">
              <wp:posOffset>4635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2020 года</w:t>
        <w:tab/>
        <w:tab/>
        <w:tab/>
        <w:tab/>
        <w:tab/>
        <w:tab/>
        <w:tab/>
        <w:t xml:space="preserve">  </w:t>
        <w:tab/>
        <w:tab/>
        <w:t>№ 50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роекта решения Думы ЗАТО Озерный Тверской области «О бюджете ЗАТО Озерный на 2021 год и плановый период 2022 и 2023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от 05.07.2012 г. № 40 «Об утверждении Положения о бюджетном процессе в ЗАТО Озерный Тверской области», со статьями 22 и 25 Устава ЗАТО Озерный Тверской области Дума ЗАТО Оз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бюджета ЗАТО Озерный Тверской области на 2021 год и плановый период 2022 и 2023 годов на 30 ноября 2020 года в конференц-зале Дворца культуры ЗАТО Озерный в 18.15 ч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ер Н.Н. – член комиссии, депутат Думы ЗАТО Озерный Твер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и дополнений в проект бюджета на 2021 год и плановый период 2022 и 2023 годов направляются в комиссию по проведению публичных слушаний до 25 ноября 2020 года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zatofinotdel@rambler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0:00Z</dcterms:created>
  <dc:creator>User</dc:creator>
  <dc:description/>
  <cp:keywords/>
  <dc:language>en-US</dc:language>
  <cp:lastModifiedBy>USERZATO</cp:lastModifiedBy>
  <cp:lastPrinted>2019-11-13T15:32:00Z</cp:lastPrinted>
  <dcterms:modified xsi:type="dcterms:W3CDTF">2020-11-10T06:31:00Z</dcterms:modified>
  <cp:revision>22</cp:revision>
  <dc:subject/>
  <dc:title> </dc:title>
</cp:coreProperties>
</file>